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84" w:right="-596" w:hanging="0"/>
        <w:jc w:val="both"/>
        <w:rPr>
          <w:b/>
          <w:b/>
          <w:sz w:val="24"/>
          <w:szCs w:val="24"/>
        </w:rPr>
      </w:pPr>
      <w:r>
        <w:rPr>
          <w:b/>
          <w:sz w:val="24"/>
          <w:szCs w:val="24"/>
        </w:rPr>
        <w:t>Комплекс маркетинга (75).</w:t>
      </w:r>
    </w:p>
    <w:p>
      <w:pPr>
        <w:pStyle w:val="Normal"/>
        <w:ind w:left="-1284" w:right="-596" w:hanging="0"/>
        <w:jc w:val="both"/>
        <w:rPr/>
      </w:pPr>
      <w:r>
        <w:rPr>
          <w:sz w:val="24"/>
          <w:szCs w:val="24"/>
        </w:rPr>
        <w:t xml:space="preserve">Бизнес — это процесс, который превращает такой особый вид ресурсов, как знания, в экономические ценности. Цель бизнеса — создать потребителя, т.е. привлечь независимого внешнего субъекта, способного выбирать и готового заплатить за товар. Смотря изнутри, трудно выяснить, что заставляет покупателя платить. Необходимо посмотреть на бизнес снаружи. Сделав это, можно приступать к выбору направления движения и средств осуществления намеченного. Кроме того, бизнес — это сложная система, состояние которой зависит не только от того, что происходит внутри, но в большей степени от того, что происходит вокруг. Стратегический маркетинг помогает эффективно и сбалансировано использовать имеющиеся ресурсы компании с учетом изменений внешней среды. Центральным звеном стратегического маркетинга является потребность. Потребитель редко покупает то, что, по мнению производителя товара, ему продают. Платят не за товар, а за получение удовлетворения. Но никто не может изготовить и продать удовлетворение как таковое — в лучшем случае можно продать средства для его получения. Поэтому единственным критерием оценки эффективности стратегии является удовлетворенность потребителя. Эффективная стратегия маркетинга начинается с исследований. По оценкам западных экспертов бюджеты маркетинговых исследований за последние годы выросли в среднем в 3 — 4 раза. Это объективное требование, поскольку без точной, полной информации невозможно превращать имеющиеся в компании знания в экономические ценности. Маркетинговые исследования должны дать ответ на вопросы: «Кто покупает?», «Где покупают этот товар?», «Для чего покупается этот товар?» Это единственный способ достичь точного понимания, кого и как может обслуживать фирма, и какие потребности она удовлетворяет. </w:t>
      </w:r>
      <w:r>
        <w:rPr>
          <w:b/>
          <w:bCs/>
          <w:sz w:val="24"/>
          <w:szCs w:val="24"/>
        </w:rPr>
        <w:t>Что должна изучать фирма?</w:t>
      </w:r>
      <w:r>
        <w:rPr>
          <w:sz w:val="24"/>
          <w:szCs w:val="24"/>
        </w:rPr>
        <w:t xml:space="preserve"> Прежде всего, потребителей. Необходимо понимать, что потребитель хочет, почему он это хочет, как часто он это хочет и как он это использует. </w:t>
      </w:r>
      <w:r>
        <w:rPr>
          <w:b/>
          <w:bCs/>
          <w:sz w:val="24"/>
          <w:szCs w:val="24"/>
        </w:rPr>
        <w:t>Что еще нужно исследовать?</w:t>
      </w:r>
      <w:r>
        <w:rPr>
          <w:sz w:val="24"/>
          <w:szCs w:val="24"/>
        </w:rPr>
        <w:t xml:space="preserve"> Конечно, конкурентов. Для того чтобы вовремя отреагировать на их планы захватить вашу долю рынка. </w:t>
      </w:r>
      <w:r>
        <w:rPr>
          <w:b/>
          <w:bCs/>
          <w:sz w:val="24"/>
          <w:szCs w:val="24"/>
        </w:rPr>
        <w:t>Поставщиков.</w:t>
      </w:r>
      <w:r>
        <w:rPr>
          <w:sz w:val="24"/>
          <w:szCs w:val="24"/>
        </w:rPr>
        <w:t xml:space="preserve"> Чтобы найти наиболее дешевые и качественные комплектующие изделия. </w:t>
      </w:r>
      <w:r>
        <w:rPr>
          <w:b/>
          <w:bCs/>
          <w:sz w:val="24"/>
          <w:szCs w:val="24"/>
        </w:rPr>
        <w:t>Посредников.</w:t>
      </w:r>
      <w:r>
        <w:rPr>
          <w:sz w:val="24"/>
          <w:szCs w:val="24"/>
        </w:rPr>
        <w:t xml:space="preserve"> Чтобы большая доля рыночной маржи оставалась в вашем «кармане». Комплекс маркетинга представляет собой набор маркетинговых инструментов (4 P), которые используются компанией для решения маркетинговых задач на целевых рынках. Обычно весь инструментарий классифицируется по четырем направлениям: 1-продукт, 2-цена, 3-продвижение, 4-сбыт (товародвижение). Комплекс маркетинга — один из самых болезненных вопросов для многих фирм. Он требует много внимания, времени, средств. Самый гениальный комплекс маркетинга не может оставаться неизменным, вокруг фирмы и внутри ее постоянно происходят изменения, которые требуют другого ассортимента, новых цен и новой рекламы, смены посредников и поставщиков и т.п. </w:t>
      </w:r>
      <w:r>
        <w:rPr>
          <w:b/>
          <w:bCs/>
          <w:sz w:val="24"/>
          <w:szCs w:val="24"/>
        </w:rPr>
        <w:t>Продвижение.</w:t>
      </w:r>
      <w:r>
        <w:rPr>
          <w:sz w:val="24"/>
          <w:szCs w:val="24"/>
        </w:rPr>
        <w:t xml:space="preserve"> Продвижение продукции и ценообразование можно назвать «скорой помощью» маркетинга. Изменить и то и другое можно быстро. Для этого достаточно принять соответствующее решение, подготовить необходимые документы, выделить бюджет и, практически, «низкий старт» удался. Но использование различных способов продвижения продукции будет эффективно только в том случае, если правильно определен целевой рынок, собрана и проанализирована информация о практике потребления и поведении представителей целевого рынка, произведен продукт, налажено взаимодействие с посредниками. В этих условиях можно приступать к планированию рекламы, использованию методов продвижения продукции и к РR - деятельности. Ошибки могут стоить очень дорого. Выбор средств рекламы должен быть адекватен вашим решениям о выборе целевого рынка и по другим аспектам комплекса маркетинга. Эффективность стратегии маркетинга во многом зависит от политики в области цен. Цены должны учитывать реальную себестоимость производства продукции, цены конкурентов и платежеспособность потребителя. Задачей системы ценообразования является максимизация прибыли фирмы. Эффективность стратегии маркетинга во многом зависит от того, как построена служба маркетинга на фирме, какие задачи, на каком уровне и как решаются. Задачи решаются специалистами, уровень подготовки специалистов - маркетологов очень важен. Иногда можно услышать такое определение маркетинга, что это наполовину искусство, наполовину реальность. Эффективность маркетинга зависит от информационного обеспечения: качество информации определяет во многом качество маркетинга. Функции маркетинга должны быть интегрированы с функциями других блоков и систем на фирме. Средств и методов контроля в мире управления существует великое множество. Но методы контроля маркетинга на фирме должны быть адекватны потребностям менеджмента в информации. Контрольные показатели должны быть четкими, измеримыми, легко прогнозируемыми. Все планы и программы маркетинга необходимо переводить в бюджетные формы с указанием четких сроков. В противном случае трудно будет определить эффективность и контролировать то, что происходит на фирме в области маркетинга. В чем заключается эффективность маркетинговой стратегии? Удовлетворенный потребитель. Если Вы знаете, что Ваш потребитель удовлетворен, и Вам говорят об этом объемы продаж, рост доли рынка, Вам говорят об этом Ваши же сотрудники, это значит, что Вы достигаете своих целей. Это значит, что каждый Ваш сотрудник решает свою задачу, находится на своем месте, и Ваши планы реалистичны. </w:t>
      </w:r>
    </w:p>
    <w:sectPr>
      <w:type w:val="nextPage"/>
      <w:pgSz w:w="11906" w:h="16838"/>
      <w:pgMar w:left="1701" w:right="850" w:gutter="0" w:header="0" w:top="437" w:footer="0" w:bottom="4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333333"/>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08:18:00Z</dcterms:created>
  <dc:creator>user</dc:creator>
  <dc:description/>
  <dc:language>en-US</dc:language>
  <cp:lastModifiedBy>user</cp:lastModifiedBy>
  <dcterms:modified xsi:type="dcterms:W3CDTF">2004-03-31T08:21:00Z</dcterms:modified>
  <cp:revision>1</cp:revision>
  <dc:subject/>
  <dc:title>Комплекс маркетинга (75)</dc:title>
</cp:coreProperties>
</file>